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/>
        <w:tab/>
        <w:tab/>
        <w:tab/>
        <w:tab/>
        <w:tab/>
        <w:tab/>
        <w:tab/>
        <w:tab/>
      </w:r>
      <w:r>
        <w:rPr>
          <w:bCs/>
        </w:rPr>
        <w:t xml:space="preserve">Załącznik nr 8 do Umowy nr …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TOKÓŁ</w:t>
      </w:r>
      <w:r>
        <w:rPr/>
        <w:t xml:space="preserve"> Nr …………… z dnia ………..</w:t>
      </w:r>
    </w:p>
    <w:p>
      <w:pPr>
        <w:pStyle w:val="Normal"/>
        <w:jc w:val="both"/>
        <w:rPr/>
      </w:pPr>
      <w:r>
        <w:rPr>
          <w:b/>
        </w:rPr>
        <w:t>odbioru częściowego/końcowego</w:t>
      </w:r>
      <w:r>
        <w:rPr/>
        <w:t xml:space="preserve"> obiektu budowlanego po remoncie/inwestycji*  branży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Nazwa i lokalizacja/fazy robót/obiektu/zespołu obiektów: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/>
        <w:t>2. Numer i nazwa tytułu inwestycyjnego</w:t>
      </w:r>
    </w:p>
    <w:p>
      <w:pPr>
        <w:pStyle w:val="Normal"/>
        <w:ind w:left="284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left="284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kładnik tytułu inwestycyjnego / obiekt</w:t>
      </w:r>
    </w:p>
    <w:p>
      <w:pPr>
        <w:pStyle w:val="Normal"/>
        <w:ind w:left="284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rótka charakterystyka odbieranej fazy robót / obiektu / zespołu obiektów / z określeniem zakresu rzeczowego:</w:t>
      </w:r>
    </w:p>
    <w:p>
      <w:pPr>
        <w:pStyle w:val="Normal"/>
        <w:ind w:left="284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left="284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amawiający/</w:t>
      </w:r>
      <w:r>
        <w:rPr>
          <w:strike/>
        </w:rPr>
        <w:t>Inwestor</w:t>
      </w:r>
      <w:r>
        <w:rPr/>
        <w:t xml:space="preserve">* 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Zakład Linii Kolejowych w Opolu, 45-090 Opole, ul. Ks. Jana Dobrego 1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Wykonawca</w:t>
      </w:r>
    </w:p>
    <w:p>
      <w:pPr>
        <w:pStyle w:val="Normal"/>
        <w:ind w:left="709" w:hanging="1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atwierdzeni podwykonawcy:</w:t>
      </w:r>
    </w:p>
    <w:p>
      <w:pPr>
        <w:pStyle w:val="Normal"/>
        <w:ind w:left="709" w:hanging="1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zyjmujący / Użytkownik</w:t>
      </w:r>
    </w:p>
    <w:p>
      <w:pPr>
        <w:pStyle w:val="Normal"/>
        <w:ind w:left="709" w:hanging="1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kład Komisji odbioru ( nazwisko i imię, jednostka służbowa, stanowisko)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220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Wykonawcy (kierownik budowy, robót, inni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Zamawiającego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użytkownik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osoby obecne przy odbiorz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Inne osoby obecne przy odbiorze: ……………………….</w:t>
      </w:r>
    </w:p>
    <w:p>
      <w:pPr>
        <w:pStyle w:val="Normal"/>
        <w:ind w:left="284" w:hanging="284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omisja odbioru powołana przez:  ………………………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>12. Podstawą wykonania robót/obiektu/zespołu obiektów były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firstLine="708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Komisji odbioru przedłożono następujące dokumenty dotyczące przedmiotu odbi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okumentację projektową powykonawczą 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/>
        <w:t>- inwentaryzację geodezyjną powykonawczą (operaty geodezyjne) / oświadczenie o złożeniu dokumentacji geodezyjnej do zasobów KODGiK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ziennik  budowy ………………………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- operat kolaudacyjny 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 protokoły konieczności wykonania robót dodatkowych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protokoły odbiorów częściowych /robót zanikających / robót ulegających zakryciu 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/>
        <w:t>- wyniki pomiarów/badań/prób technicznych instalacji i urządzeń/legalizacji przyrządów pomiarowych/prób eksploatacyjnych ………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kumenty dopuszczające wbudowane materiały/prefabrykaty/ urządzenia do eksploatacji 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umenty informujące o przekazaniu materiałów Użytkownikowi (IZ Opole) / wykaz materiałów przekazanych Użytkownikowi ………………………………………</w:t>
      </w:r>
    </w:p>
    <w:p>
      <w:pPr>
        <w:pStyle w:val="Normal"/>
        <w:rPr/>
      </w:pPr>
      <w:r>
        <w:rPr/>
        <w:t>- wyniki ekspertyz, badań materiałów/prefabrykatów/urządzeń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ne dokumenty mające wpływ na przebieg odbioru 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Na podstawie przedłożonych dokumentów, po zapoznaniu się z przedmiotem odbioru,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wykonaniu uzupełniających sprawozdań/pomiarów/bad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isja odbioru stwierdza: </w:t>
      </w:r>
    </w:p>
    <w:p>
      <w:pPr>
        <w:pStyle w:val="Normal"/>
        <w:rPr/>
      </w:pPr>
      <w:r>
        <w:rPr/>
        <w:t>1) zgodność/niezgodność</w:t>
      </w:r>
      <w:r>
        <w:rPr>
          <w:strike/>
        </w:rPr>
        <w:t>/</w:t>
      </w:r>
      <w:r>
        <w:rPr/>
        <w:t>* wykonanych robót z dokumentacją projektową; ………………</w:t>
      </w:r>
    </w:p>
    <w:p>
      <w:pPr>
        <w:pStyle w:val="Normal"/>
        <w:rPr/>
      </w:pPr>
      <w:r>
        <w:rPr/>
        <w:t>2) wykonanie/niewykonanie/* wymaganych prób i sprawozdań ……………………………</w:t>
      </w:r>
    </w:p>
    <w:p>
      <w:pPr>
        <w:pStyle w:val="Normal"/>
        <w:rPr>
          <w:b/>
          <w:b/>
        </w:rPr>
      </w:pPr>
      <w:r>
        <w:rPr/>
        <w:t>3) zgodność/niezgodność/* wyników wykonanych sprawozdań/badań/prób z dokumentacją   techniczną ……………………………………………………………</w:t>
      </w:r>
    </w:p>
    <w:p>
      <w:pPr>
        <w:pStyle w:val="Normal"/>
        <w:rPr/>
      </w:pPr>
      <w:r>
        <w:rPr/>
        <w:t>4) odstępstwa i rozbieżności spowodowane zostały …………………………………..</w:t>
      </w:r>
    </w:p>
    <w:p>
      <w:pPr>
        <w:pStyle w:val="Normal"/>
        <w:rPr>
          <w:b/>
          <w:b/>
        </w:rPr>
      </w:pPr>
      <w:r>
        <w:rPr/>
        <w:t xml:space="preserve">5) wady nieistotne dające się usunąć, które stanowią załącznik nr ……… </w:t>
      </w:r>
    </w:p>
    <w:p>
      <w:pPr>
        <w:pStyle w:val="Normal"/>
        <w:rPr>
          <w:b/>
          <w:b/>
        </w:rPr>
      </w:pPr>
      <w:r>
        <w:rPr/>
        <w:t>6) wady nieistotne trudne do usunięcia ale nie naruszające warunków  bezpieczeństwa i funkcjonalności/eksploatacji obiektu, które stanowią załącznik nr …………..</w:t>
      </w:r>
    </w:p>
    <w:p>
      <w:pPr>
        <w:pStyle w:val="Normal"/>
        <w:rPr/>
      </w:pPr>
      <w:r>
        <w:rPr/>
        <w:t>2. Terminowość wykonania zobowiązań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72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own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czywist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przekazania placu bud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przekazania dokument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rozpoczęcia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zakończenia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czyny powstałych opóźnień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zerwy w prowadzeniu robót/budowy, za które odpowiedzialność ponosi Wykonawca ….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inne przyczyny …………………………….</w:t>
      </w:r>
    </w:p>
    <w:p>
      <w:pPr>
        <w:pStyle w:val="Normal"/>
        <w:rPr/>
      </w:pPr>
      <w:r>
        <w:rPr/>
        <w:t>3. Opóźnienie wykonania robót /zakończenia zakresu rzeczowego/zakończenia obiektu stanowiące …….</w:t>
      </w:r>
      <w:r>
        <w:rPr>
          <w:b/>
        </w:rPr>
        <w:t xml:space="preserve"> </w:t>
      </w:r>
      <w:r>
        <w:rPr/>
        <w:t>dni/tygodni, Komisja odbioru uznaje za usprawiedliwione /nieusprawiedliwione* co stanowi podstawę do naliczanie /naliczanie/* kar umo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Komisja  odbioru postanawia uznać wymieniony w  Części I pkt 4 niniejszego protokołu zakres robót budowlanych na obiekcie za:</w:t>
      </w:r>
    </w:p>
    <w:p>
      <w:pPr>
        <w:pStyle w:val="Normal"/>
        <w:rPr/>
      </w:pPr>
      <w:r>
        <w:rPr/>
        <w:t>1) zakończony bez wad przekraczających tolerancje określone warunkami szczegółowymi, odebrany i całkowicie przygotowany do dalszej  fazy robót/ eksploatacji* …………….</w:t>
      </w:r>
    </w:p>
    <w:p>
      <w:pPr>
        <w:pStyle w:val="Normal"/>
        <w:rPr>
          <w:b/>
          <w:b/>
        </w:rPr>
      </w:pPr>
      <w:r>
        <w:rPr/>
        <w:t>2) odebrany  tymczasowo i przekazany do dalszej fazy robót / eksploatacji/eksploatacji* z wadami, które wykonawca zobowiązuje się usunąć w terminie do dnia ………….</w:t>
      </w:r>
    </w:p>
    <w:p>
      <w:pPr>
        <w:pStyle w:val="Normal"/>
        <w:rPr>
          <w:b/>
          <w:b/>
        </w:rPr>
      </w:pPr>
      <w:r>
        <w:rPr/>
        <w:t xml:space="preserve">3) odebrany i przekazany do dalszej fazy robót/eksploatacji* z wadami trudnymi do usunięcia, lecz nie uniemożliwiających eksploatacji zgodnej z założeniami  projektowymi i nie powodującymi zagrożenia bezpieczeństwa </w:t>
      </w:r>
      <w:r>
        <w:rPr>
          <w:b/>
        </w:rPr>
        <w:t>………………..</w:t>
      </w:r>
    </w:p>
    <w:p>
      <w:pPr>
        <w:pStyle w:val="Normal"/>
        <w:rPr>
          <w:b/>
          <w:b/>
        </w:rPr>
      </w:pPr>
      <w:r>
        <w:rPr/>
        <w:t>4) nieodebrany i nie przekazany do eksploatacji z powodu 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misja Odbioru ocenia jakość wykonanego zakresu robót budowlanych obiektu oraz jakość zastosowanych materiałów: </w:t>
      </w:r>
    </w:p>
    <w:p>
      <w:pPr>
        <w:pStyle w:val="Normal"/>
        <w:numPr>
          <w:ilvl w:val="0"/>
          <w:numId w:val="1"/>
        </w:numPr>
        <w:rPr/>
      </w:pPr>
      <w:r>
        <w:rPr/>
        <w:t>Zabezpieczenie i utrzymanie odebranego zakresu rzeczowego/obiektu/zespołu obiektów z dniem ………………… należy do Zakładu Linii Kolejowych w Opolu</w:t>
      </w:r>
    </w:p>
    <w:p>
      <w:pPr>
        <w:pStyle w:val="Normal"/>
        <w:numPr>
          <w:ilvl w:val="0"/>
          <w:numId w:val="1"/>
        </w:numPr>
        <w:rPr/>
      </w:pPr>
      <w:r>
        <w:rPr/>
        <w:t>Początek okresu gwarancyjnego ustala się od dnia ………….</w:t>
      </w:r>
    </w:p>
    <w:p>
      <w:pPr>
        <w:pStyle w:val="Normal"/>
        <w:ind w:left="720" w:hanging="0"/>
        <w:rPr/>
      </w:pPr>
      <w:r>
        <w:rPr/>
        <w:t>Zakończenie okresu gwarancyjnego przypada dnia ………....</w:t>
      </w:r>
    </w:p>
    <w:p>
      <w:pPr>
        <w:pStyle w:val="Normal"/>
        <w:numPr>
          <w:ilvl w:val="0"/>
          <w:numId w:val="1"/>
        </w:numPr>
        <w:rPr/>
      </w:pPr>
      <w:r>
        <w:rPr/>
        <w:t>Inne uwarunkowania 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Odzyski materiałów z odebranego zakresu zostały / nie zostały przekazane do IŻ Op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Ewentualne zastrzeżenia Stron do ustaleń protokołu: </w:t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usuwania wad w okresie od odbioru końcowego</w:t>
      </w:r>
    </w:p>
    <w:p>
      <w:pPr>
        <w:pStyle w:val="Normal"/>
        <w:rPr/>
      </w:pPr>
      <w:r>
        <w:rPr/>
        <w:t>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tym odbiór robót został zakończony co członkowie Komisji stwierdzają przez podpisanie niniejszego protokoł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po przeczytaniu podpisano:</w:t>
      </w:r>
    </w:p>
    <w:p>
      <w:pPr>
        <w:pStyle w:val="Normal"/>
        <w:rPr/>
      </w:pPr>
      <w:r>
        <w:rPr/>
        <w:t xml:space="preserve">Przewodniczący                                            </w:t>
        <w:tab/>
        <w:t>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stawiciele  Zamawiającego / inwestora* </w:t>
        <w:tab/>
        <w:t>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stawiciele Wykonawcy                            </w:t>
        <w:tab/>
        <w:t>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Przedstawiciele Użytkownika                         </w:t>
        <w:tab/>
        <w:t>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EKLB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eastAsia="Times New Roman" w:cs="LAEKPE+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AEKLB+TimesNewRoman,Bold;Times New Roman" w:hAnsi="LAEKLB+TimesNewRoman,Bold;Times New Roman" w:eastAsia="Times New Roman" w:cs="LAEKLB+TimesNewRoman,Bold;Times New Roman"/>
      <w:color w:val="000000"/>
      <w:sz w:val="24"/>
      <w:szCs w:val="24"/>
      <w:lang w:val="pl-PL" w:bidi="ar-SA" w:eastAsia="zh-CN"/>
    </w:rPr>
  </w:style>
  <w:style w:type="paragraph" w:styleId="Nag3wek1">
    <w:name w:val="Nag3ówek 1"/>
    <w:basedOn w:val="Default"/>
    <w:next w:val="Default"/>
    <w:qFormat/>
    <w:pPr>
      <w:spacing w:before="240" w:after="60"/>
    </w:pPr>
    <w:rPr>
      <w:rFonts w:cs="Times New Roman"/>
      <w:color w:val="000000"/>
    </w:rPr>
  </w:style>
  <w:style w:type="paragraph" w:styleId="Nag3wek7">
    <w:name w:val="Nag3ówek 7"/>
    <w:basedOn w:val="Default"/>
    <w:next w:val="Default"/>
    <w:qFormat/>
    <w:pPr>
      <w:spacing w:before="240" w:after="60"/>
    </w:pPr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3:00Z</dcterms:created>
  <dc:creator>IZAT</dc:creator>
  <dc:description/>
  <cp:keywords/>
  <dc:language>en-US</dc:language>
  <cp:lastModifiedBy>Szynklarz Monika</cp:lastModifiedBy>
  <cp:lastPrinted>2015-05-28T11:57:00Z</cp:lastPrinted>
  <dcterms:modified xsi:type="dcterms:W3CDTF">2025-08-04T06:53:00Z</dcterms:modified>
  <cp:revision>8</cp:revision>
  <dc:subject/>
  <dc:title>Wzór nr 1</dc:title>
</cp:coreProperties>
</file>